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 решению Собрания депутатов Гридасовского сельсовет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боянского района Курской области  от «18 »  декабря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2019 года  № 50/135 «О бюджете Гридасовского сельсовета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Обоянского района Курской области на 2020 год и </w:t>
      </w:r>
    </w:p>
    <w:p>
      <w:pPr>
        <w:pStyle w:val="Normal"/>
        <w:ind w:left="-18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плановый период 2021-  2022 годов», в редакции от                         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25.02.2020г. № 55/152 ; от 24.04.2020 №58/160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Перечень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лавных администраторов доходов  бюджета Гридасовского сельсовета Обоянского района Курской области на 2020год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835"/>
        <w:gridCol w:w="6716"/>
      </w:tblGrid>
      <w:tr>
        <w:trPr/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ind w:right="140" w:hanging="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 главного администратора доходов  бюджета Гридасовского сельсовета Обоянского района Курской области</w:t>
            </w:r>
          </w:p>
        </w:tc>
      </w:tr>
      <w:tr>
        <w:trPr>
          <w:trHeight w:val="132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1" w:leader="none"/>
              </w:tabs>
              <w:snapToGrid w:val="false"/>
              <w:ind w:right="1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 Гридасовского сельсовета</w:t>
            </w:r>
          </w:p>
        </w:tc>
      </w:tr>
      <w:tr>
        <w:trPr>
          <w:trHeight w:val="15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</w:t>
              <w:softHyphen/>
              <w:t>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1050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в виде прибыли,  приходящейся  на  доли  в уставных  (складочных)  капиталах   хозяйственных товариществ и обществ, или дивидендов по  акциям, принадлежащим сельским поселениям</w:t>
            </w:r>
          </w:p>
        </w:tc>
      </w:tr>
      <w:tr>
        <w:trPr>
          <w:trHeight w:val="98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2085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3050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185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5025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7015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поселениями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8050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1 09035 10 0000 1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11 09045 10 0000 120   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1995 10 0000 13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065 10 0000 13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3 02995 10 0000 13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43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1050 10 0000 41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квартир, находящихся в собствен</w:t>
              <w:softHyphen/>
              <w:t>ности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2052 10 0000 41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2 10 0000 4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3 10 0000 41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2053 10 0000 4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3050 10 0000 41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   от    распоряжения    и    реализации конфискованного и иного имущества, обращенного  в доходы сельских поселений  (в  части  реализации  основных средст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3050 10 0000 4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</w:t>
              <w:softHyphen/>
              <w:t>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4050 10 0000 42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нематериальных активов, находя</w:t>
              <w:softHyphen/>
              <w:t>щихся в собственности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 02050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1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32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1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62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1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10082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9040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40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10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30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07090 10 0000 14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7 02020 10 0000 18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3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 00 00000 0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6001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 бюджетов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2 25519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сельских поселений на поддержку отрасли культуры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9999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0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9999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35118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5160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0014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467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25576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сидии бюджетам сельских поселений на обеспечение комплексного развитие сельских территорий</w:t>
            </w:r>
          </w:p>
        </w:tc>
      </w:tr>
      <w:tr>
        <w:trPr>
          <w:trHeight w:val="54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2 49999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2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еречисления из бюджетов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 05030 10 0000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сельских поселений  от возврата иными организац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9 60010 10 0000 15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7 10050 10 0000 180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денежные безвозмездные поступления в бюджеты сельских поселен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Администрирование поступлений по всем программам и подстатьям соответствующей статьи осуществляется администратором, указанным в группировочном коде  бюджетной классификации в пределах определенной законодательством Российской Федерации компетен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uppressAutoHyphens w:val="fals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0:00Z</dcterms:created>
  <dc:creator>Бухгалтер</dc:creator>
  <dc:description/>
  <cp:keywords/>
  <dc:language>en-US</dc:language>
  <cp:lastModifiedBy>user</cp:lastModifiedBy>
  <cp:lastPrinted>2020-04-23T17:45:00Z</cp:lastPrinted>
  <dcterms:modified xsi:type="dcterms:W3CDTF">2020-04-23T14:45:00Z</dcterms:modified>
  <cp:revision>6</cp:revision>
  <dc:subject/>
  <dc:title/>
</cp:coreProperties>
</file>